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административной системы местного самоуправления муниципального района «Заполярный район» на 2017-2022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1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административной системы местного самоуправления муниципального района «Заполярный район» на 2017-2022 годы» (далее – Программа) утверждена постановлением Администрации муниципального района «Заполярный район» от 02.11.2016 № 246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муниципального района «Заполярный район» (далее – Администрация Заполярного района»); Управление финансов Администрации муниципального района «Заполярный район»; Управление жилищно-коммунального хозяйства и строительства Администрации муниципального района «Заполярный район»; Управление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Реализация Программы осуществляться в рамках следующих подпрограм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ализация функций муниципального управления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2 «Управление муниципальным имуществом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 3 «Материально-техническое и транспортное обеспечение деятельн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Обеспечение информационной открыт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программа 5 «Организация и проведение официальных мероприятий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6 «Возмещение части затрат на содержание органов местного самоуправления поселений Ненецкого автономного округ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муниципального района «Заполярный район» от 21.12.2017 </w:t>
        <w:br/>
        <w:t>№ 357-р «О районном бюджете на 2018 год и плановый период 2019-2020 годов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8 в рамках Программы запланировано финансирование за счет средств районного бюджета на выполнение мероприятий в сумме 258 127,4 тыс. рублей за счет средств район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04.2018 составляет 49 256,2 тыс. рублей за счет средств районного бюджета. Кассовое исполнение составляет 40 449,1 тыс. рублей или 82,1% от плана на 01.04.201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90 152,0 тыс. рублей. План на 01.04.2018 составляет 17 404,7 тыс. рублей, кассовое исполнение – 16 525,8 тыс. рублей или 95,0 % от плана на 01.04.2018.</w:t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44"/>
        <w:gridCol w:w="5387"/>
      </w:tblGrid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рофессиональной переподготовки и получения дополнительного профессионального образования муниципальных служащих и работников, замещающих должности, не относящиеся к должностям муниципальной службы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дминистрация Заполяр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На 01.04.2018 прошел обучение 1 работник Администрации Заполярного района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финансов Администрации З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01.04.2018 прошел обучение 1 работник Управления финансов Администрации Заполярного района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программа 2 «</w:t>
      </w:r>
      <w:r>
        <w:rPr>
          <w:sz w:val="26"/>
          <w:szCs w:val="26"/>
        </w:rPr>
        <w:t>Управление муниципальным имуществом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2018 год в рамках подпрограммы 2 запланировано финансирование </w:t>
      </w:r>
      <w:r>
        <w:rPr>
          <w:sz w:val="26"/>
          <w:szCs w:val="26"/>
        </w:rPr>
        <w:t xml:space="preserve">на выполнение мероприятий за счет средств районного бюджета в сумме 12 917,4 тыс. </w:t>
      </w:r>
      <w:r>
        <w:rPr>
          <w:color w:val="000000"/>
          <w:sz w:val="26"/>
          <w:szCs w:val="26"/>
        </w:rPr>
        <w:t>рублей. План на 01.04.2018 составляет 7,7 тыс. рублей, кассовое исполнение – 7,7 тыс. рублей или 100% от плана на 01.04.2018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</w:t>
      </w: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18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76 398,6 тыс. рублей. План на 01.04.2018 составляет 15 681,6 тыс. рублей, кассовое исполнение – 11 698,6 тыс. рублей или 74,6 % от плана на 01.04.2018</w:t>
      </w:r>
      <w:r>
        <w:rPr/>
        <w:t>.</w:t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еспечение деятельности МКУ ЗР «Северное». Транспортные расход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 xml:space="preserve">Предусмотрено на 01.04.2018 – 15 681,6 тыс. рублей, исполнение за отчетный период – 11 698,6 тыс. рублей. Были запланированы средства на льготный проезд сотрудников, за 1 квартал заявлений на финансирование льготного проезда не было. Оплата заработной платы и отчислений за март 2018 года произведена в апреле 2018 года. Запланированы средства на аренду трэкола для нужд Администрации, торги объявлены в апреле 2018 года. Своевременно не поступили счета за сервисное обслуживание программы «Норма», за услуги по сопровождению программы 1С-Бухгалтерия.    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</w:t>
      </w:r>
      <w:r>
        <w:rPr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18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2 565,3 тыс. рублей. План на 01.04.2018 составляет 635,7 тыс. рублей, кассовое исполнение – 227,2 тыс. рублей или 35,7 % от плана на 01.04.2018</w:t>
      </w:r>
      <w:r>
        <w:rPr/>
        <w:t>.</w:t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едусмотрено на 01.04.2018 – 206,8 тыс. рублей. Исполнение за отчетный период составило 157,0 тыс. рублей. В связи с поздним предоставлением счета, оплата произведена в апреле 2018 года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едусмотрено на 01.04.2018 – 408,9 тыс. рублей. Исполнение за отчетный период составило 59,7 тыс. рублей. В связи с поздним предоставлением счета, оплата произведена в апреле 2018 года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едусмотрено на 01.04.2018 – 20,0 тыс. рублей. Исполнение за отчетный период составило 10,4 тыс. рублей. В связи с поздним предоставлением счета, оплата произведена в апреле 2018 года.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</w:t>
      </w:r>
      <w:r>
        <w:rPr>
          <w:sz w:val="26"/>
          <w:szCs w:val="26"/>
        </w:rPr>
        <w:t>Организация и проведение официальных мероприятий муниципального района «Заполярный район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18 год в рамках подпрограммы 5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3 258,3 тыс. рублей. План на 01.04.2018 составляет 183,2 тыс. рублей, кассовое исполнение – 109,0 тыс. рублей или 59,5 % от плана на 01.04.2018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6 «</w:t>
      </w:r>
      <w:r>
        <w:rPr>
          <w:sz w:val="26"/>
          <w:szCs w:val="26"/>
        </w:rPr>
        <w:t>Возмещение части затрат на содержание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18 год в рамках подпрограммы 6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72 835,8 тыс. рублей. План на 01.04.2018 составляет 15 343,3 тыс. рублей, кассовое исполнение – 11 880,8 тыс. рублей или 77,4 % от плана на 01.04.2018.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Эмирханова Роза Ахмадовна</cp:lastModifiedBy>
  <cp:lastPrinted>2018-05-14T14:16:00Z</cp:lastPrinted>
  <dcterms:modified xsi:type="dcterms:W3CDTF">2018-05-14T12:58:00Z</dcterms:modified>
  <cp:revision>147</cp:revision>
  <dc:subject/>
  <dc:title>Российская Федерация</dc:title>
</cp:coreProperties>
</file>