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Комплексное развитие муниципального района «Заполярный район» на 2017-2022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4.2018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Комплексное развитие муниципального района «Заполярный район» на 2017-2022 годы» (далее – Программа) утверждена постановлением Администрации муниципального района «Заполярный район» от 02.11.2016 № 247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Управление жилищно-коммунального хозяйства и строительства Администрации муниципального района «Заполярный район»,</w:t>
      </w:r>
      <w:r>
        <w:rPr>
          <w:rFonts w:eastAsia="Calibri"/>
          <w:color w:val="000000"/>
          <w:sz w:val="26"/>
          <w:szCs w:val="26"/>
          <w:lang w:eastAsia="en-US"/>
        </w:rPr>
        <w:t xml:space="preserve"> Администрация муниципального района «Заполярный район»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Реализация Программы осуществляться в рамках следующих подпрограмм:</w:t>
      </w:r>
    </w:p>
    <w:p>
      <w:pPr>
        <w:pStyle w:val="Style19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1 «Строительство (приобретение) и проведение мероприятий по капитальному и текущему ремонту жилых помещений муниципального района «Заполярный район»;</w:t>
      </w:r>
    </w:p>
    <w:p>
      <w:pPr>
        <w:pStyle w:val="Style19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2 «Развитие транспортной инфраструктуры муниципального района «Заполярный район»;</w:t>
      </w:r>
    </w:p>
    <w:p>
      <w:pPr>
        <w:pStyle w:val="Style19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3 «Обеспечение населения муниципального района «Заполярный район» чистой водой»;</w:t>
      </w:r>
    </w:p>
    <w:p>
      <w:pPr>
        <w:pStyle w:val="Style19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4 «Энергоэффективность и развитие энергетики муниципального района «Заполярный район»;</w:t>
      </w:r>
    </w:p>
    <w:p>
      <w:pPr>
        <w:pStyle w:val="Style19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;</w:t>
      </w:r>
    </w:p>
    <w:p>
      <w:pPr>
        <w:pStyle w:val="Style19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6 «Развитие коммунальной инфраструктуры муниципального района «Заполярный район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1.12.2017 № 357-р «О районном бюджете на 2018 год и плановый период 2019–2020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18 в рамках Программы запланировано финансирование на выполнение мероприятий в сумме 665 922,3 тыс. рублей, в том числе за счет средств окружного бюджета – 16 197,7 тыс. рублей, за счет средств районного бюджета – 647 816,1 тыс. рублей, внебюджетные источники – 1 908,5 тыс. 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лан на 01.04.2018 составляет 108 079,8 тыс. рублей, в том числе за счет средств районного бюджета – 108 079,8 тыс. рублей.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66 223,9 тыс. рублей, в том числе за счет средств районного бюджета – 66 223,9 тыс. рублей, или 61,3% от плана на 01.04.201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1 </w:t>
      </w:r>
      <w:r>
        <w:rPr>
          <w:color w:val="000000"/>
          <w:sz w:val="26"/>
          <w:szCs w:val="26"/>
        </w:rPr>
        <w:t>«Строительство (приобретение) и проведение мероприятий по капитальному и текущему ремонту жилых помещений муниципального района «Заполяр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18 год в рамках подпрограммы 1 запланировано финансирование </w:t>
      </w:r>
      <w:r>
        <w:rPr>
          <w:sz w:val="26"/>
          <w:szCs w:val="26"/>
        </w:rPr>
        <w:t>на выполнение мероприятий в сумме 54 477,1 тыс. рублей, в том числе за счет средств окружного бюджета 6 197,7 тыс. рублей, за счет средств районного бюджета 48 279,4 тыс. рублей. План на 01.04.2018 составляет 17 413,2 тыс. рублей, кассовое исполнение – 0,0 тыс. рублей или 0 % от плана на 01.04.201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5"/>
        <w:gridCol w:w="5375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Приобретение жилого помещения (квартира) № 1 в многоквартирном доме в п. Индига МО «Тиманский сельсовет» НАО</w:t>
            </w:r>
          </w:p>
        </w:tc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ерное обоснование начальной максимальной цены контракта. Цена обосновывалась опираясь на постановление администрации НАО от 13.02.2018 № 20-п о предельной стоимости строительства (приобретения) одного квадратного метра общей площади жилья, строящегося (приобретаемого) с привлечением средств окружного бюджета. При этом финансирование соответствующих мероприятий за счет средств окружного бюджета не предусмотрено.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едельная стоимость строительства (приобретения) одного квадратного метра общей площади жилья, строящегося (приобретаемого) с привлечением средств районного бюджета, муниципальными правовыми актами органов местного самоуправления Заполярного района не утверждена. В связи с этим, запрошены коммерческие предложения у муниципальных образований для обоснования начальной максимальной цены контракта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Приобретение жилого помещения (квартира) № 2 в многоквартирном доме в п. Индига МО «Тиманский сельсовет» НАО</w:t>
            </w:r>
          </w:p>
        </w:tc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Приобретение жилого помещения (квартира) № 1 в многоквартирном доме в с. Коткино МО «Коткинский сельсовет» НАО</w:t>
            </w:r>
          </w:p>
        </w:tc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Приобретение жилого помещения (квартира) № 2 многоквартирном доме в с. Коткино МО «Коткинский сельсовет» НАО</w:t>
            </w:r>
          </w:p>
        </w:tc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дпрограмма 2 «Развитие транспортной инфраструктуры муниципального района «Заполярный район»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2018 год в рамках подпрограммы 2 запланировано финансирование </w:t>
      </w:r>
      <w:r>
        <w:rPr>
          <w:sz w:val="26"/>
          <w:szCs w:val="26"/>
        </w:rPr>
        <w:t xml:space="preserve">на выполнение мероприятий в сумме 22 678,6 тыс. рублей за счет средств районного бюджета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 на 01.04.2018 составляет 3 437,7 тыс. рублей, кассовое исполнение – 2 906,0 тыс. рублей или 84,5 % от плана на 01.04.2018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своевременное предоставление документов (заявок на финансирование, подтверждающих документов) для перечисления межбюджетного трансферта.</w:t>
            </w:r>
          </w:p>
        </w:tc>
      </w:tr>
    </w:tbl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3 «Обеспечение населения муниципального района «Заполярный район» чистой водой»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2018 год в рамках подпрограммы 3 запланировано финансирование </w:t>
      </w:r>
      <w:r>
        <w:rPr>
          <w:sz w:val="26"/>
          <w:szCs w:val="26"/>
        </w:rPr>
        <w:t>на выполнение мероприятий в сумме 64 388,6 тыс. рублей за счет средств районного бюджета, внебюджетные источники – 186,9 тыс. рублей</w:t>
      </w:r>
      <w:r>
        <w:rPr>
          <w:color w:val="000000"/>
          <w:sz w:val="26"/>
          <w:szCs w:val="26"/>
        </w:rPr>
        <w:t xml:space="preserve">. План на 01.04.2018 составляет 1 000,0 тыс. рублей, кассовое исполнение – 307,0 тыс. рублей или </w:t>
        <w:br/>
        <w:t>30,7 % от плана на 01.04.2018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392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28"/>
        <w:gridCol w:w="4961"/>
      </w:tblGrid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бор проб и исследование воды водных объектов на паразитологические, микробиологические и санитарно-гигиенические показатели в населённых пунктах:                    п. Каратайка, с. Несь, п. Бугрино, с. Коткино, д. Пылемец, д. Снопа, п. Индига, с. Нижняя Пеша, д. Верхняя Пеша, п. Усть-Кара, с. Ома, д. Щелино, д. Волонга, п. Выучейский,                   д. Волоковая, с. Шойна, д. Кия, д. Макарово, д. Вижас, д. Белушье, д. Мгла, с. Коткино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редства не израсходованы в объёме 693 тыс руб. по следующим причинам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100 тыс. руб. – начало реализации МК (токсикология и радиология) в плане закупок запланировано со II кв.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265,59 тыс. руб. – запланированы на январь, не использованы по причине заключения МК (микробиология, паразитология) в феврале 2018 года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89 тыс. руб. в результате экономии средств при реализации контракт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54,9 тыс. руб. - непредставление исполнитель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36,6 тыс. руб. - пробы перенесены на следующий месяц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94,2 тыс. руб. - отсутствие транспортной доступности.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бор проб и исследование воды водных объектов на соли тяжёлых металлов, радиологию и пестициды в населённых пунктах: п. Каратайка, с. Несь,                    п. Бугрино, с. Коткино, д. Пылемец, д. Снопа, п. Индига, с. Нижняя Пеша, д. Верхняя Пеша, п. Усть-Кара, с. Ома, п. Выучейский, д. Щелино, д. Волонга, д. Волоковая,                     с. Шойна, д. Кия, д. Макарово, д. Вижас, д. Белушье, д. Мгла, с. Коткино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4 «Энергоэффективность и развитие энергетики муниципального района «Заполярный район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18 год в рамках подпрограммы 4 запланировано финансирование </w:t>
      </w:r>
      <w:r>
        <w:rPr>
          <w:sz w:val="26"/>
          <w:szCs w:val="26"/>
        </w:rPr>
        <w:t>на выполнение мероприятий в сумме 235 647,4 тыс. рублей, в том числе за счет средств окружного бюджета 10 000 тыс. рублей, за счет средств районного бюджета 223 925,8 тыс. рублей, внебюджетные источники – 1 721,6 тыс. рублей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 на 01.04.2018 составляет 21 482,5 тыс. рублей за счет средств районного бюджета. Кассовое исполнение составляет 21 482,4 тыс. рублей или 100 % от плана на 01.04.2018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7"/>
        <w:gridCol w:w="5373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ы работы по установке трансформаторной подстанции в с. Нижняя Пёша, распред. шкафов, а также работы по устройству двух площадок под распределительные шкафы. Произведена подземная укладка кабеля в с. Н-Пеше и д. Волоковая. В настоящее время продолжается вырубка просек под охранную зону ЛЭП, а также развозка опор на контрольные точки для последующей установки в населённых пунктах с. Нижняя Пёша, д. Верхняя Пёша, д. Волоковая. В с. Нижняя Пёша ведутся  работы по сборке анкерных опор. Всего установлено 255 одностоечных деревянных опор ЛЭП. Установлены распределительные ячейки ЯКНО в ответвлениях ЛЭП в д. Верхняя Пёша, д. Волоковая. Выполнены земляные работы по раскопке котлована под установку фундамента стальных опор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изведена сборка и установка 3-х металлических опор ЛЭ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ы по трассировке, разметке и подготовке трассы  от д. Волоковая выполнены. Ведётся подготовительная работа по установке и монтажу опор линий электро передач со стороны д. Волоковая и с. Нижняя Пёша навстречу друг другу. На объекте работает бригада из 12 человек. Часть людей в Нижней Пёше, вторая половина бригады в д. Верхняя Пеша. Работы ведутся с отставанием от графика производства работ. 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бследования с корректировкой проектной документации и завершение строительства  ДЭС с гаражом в п. Хорей-Вер с реконструкцией существующих несущих конструкций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лючен контракт с ООО "АктивПроект".  Обследование здания ДЭС завершено. Подготовлен технический отчет по результатам обследования. Получено положительное заключение государственной экспертизы инженерных изысканий объекта. Работы исполнены. По результатам работы будет приниматься решение о дальнейших мероприятиях по завершению строительства объекта. 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2018 год в рамках подпрограммы 5 запланировано финансирование </w:t>
      </w:r>
      <w:r>
        <w:rPr>
          <w:sz w:val="26"/>
          <w:szCs w:val="26"/>
        </w:rPr>
        <w:t xml:space="preserve">на выполнение мероприятий в сумме 245 260,3 тыс. рублей за счет средств районного </w:t>
      </w:r>
      <w:r>
        <w:rPr>
          <w:color w:val="000000"/>
          <w:sz w:val="26"/>
          <w:szCs w:val="26"/>
        </w:rPr>
        <w:t xml:space="preserve">бюджета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План на 01.04.2018 составляет 55 249,7 тыс. рублей за счет средств районного бюджет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ссовое исполнение на 01.04.2018 составляет 41 506,0 тыс. рублей за счет средств районного бюджета или 75,1 % от плана на 01.04.2018.</w:t>
      </w:r>
    </w:p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4"/>
        <w:gridCol w:w="5376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ополнительных работ на объекте «Школа на 100 мест в с. Тельвиска Ненецкого автономного округа» с целью передачи в государственную собственность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ыполнены следующие работы на объекте: переоборудование снарядной в помещение для уборочного инвентаря, окраска стен и потолков в помещениях медблока, установка калитки, облицовка стен керамической плиткой, приобретение и установка жалюзи. </w:t>
            </w:r>
            <w:r>
              <w:rPr>
                <w:sz w:val="26"/>
                <w:szCs w:val="26"/>
              </w:rPr>
              <w:t>Экономия по договорам (запланировано на 01.04.2018 – 758,8 тыс. руб., по факту работы выполнены и оплачены на сумму 482,5 тыс. руб.)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на возмещение недополученных доходов, возникающих при оказании населению услуг общественных бань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е предоставлена в связи с тем, что МП ЗР «Севержилкомсервис» не установлен экономически обоснованный тариф на одну помывку в общественной бане на 2018 год. Предложенный тариф предприятия значительно увеличился по сравнению с 2017 годом, отделом экономики и прогнозирования АЗР проводится анализ увеличения расходов предприятия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й контроль на строящемся объекте «Спортивное сооружение с универсальным игровым залом в п. Амдерма НАО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чет за 1 квартал предоставлен в апреле 2018 года, оплачен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дпрограмма 6 «Развитие коммунальной инфраструктуры муниципального района «Заполярный район»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2018 год в рамках подпрограммы 6 запланировано финансирование </w:t>
      </w:r>
      <w:r>
        <w:rPr>
          <w:sz w:val="26"/>
          <w:szCs w:val="26"/>
        </w:rPr>
        <w:t xml:space="preserve">на выполнение мероприятий за счет средств районного бюджета в сумме 43 283,4 тыс. </w:t>
      </w:r>
      <w:r>
        <w:rPr>
          <w:color w:val="000000"/>
          <w:sz w:val="26"/>
          <w:szCs w:val="26"/>
        </w:rPr>
        <w:t>рублей. План на 01.04.2018 составляет 9 496,7 тыс. рублей, кассовое исполнение – 22,5 тыс. рублей или 0,2 % от плана на 01.04.2018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4"/>
        <w:gridCol w:w="5376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гаража для хранения коммунальной техники в с. Великовисочно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Отделом экономики и прогнозирования АЗР проводилась проверка инвестиционного проекта (ПИП) на предмет эффективности использования средств районного бюджета, направляемых на капитальные вложения. Утверждался порядок принятия решений об осуществлении капитальных вложений в объекты муниципальной собственности Заполярного района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 получения положительного заключения проверки, будут проведены торги. 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46:00Z</dcterms:created>
  <dc:creator>vokuevasn</dc:creator>
  <dc:description/>
  <cp:keywords/>
  <dc:language>en-US</dc:language>
  <cp:lastModifiedBy>Эмирханова Роза Ахмадовна</cp:lastModifiedBy>
  <cp:lastPrinted>2017-11-15T10:44:00Z</cp:lastPrinted>
  <dcterms:modified xsi:type="dcterms:W3CDTF">2018-05-14T14:13:00Z</dcterms:modified>
  <cp:revision>389</cp:revision>
  <dc:subject/>
  <dc:title>Российская Федерация</dc:title>
</cp:coreProperties>
</file>